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14498665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859190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